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Social Constructivism</w:t>
      </w:r>
    </w:p>
    <w:p>
      <w:pPr>
        <w:pStyle w:val="Normal"/>
        <w:jc w:val="center"/>
        <w:rPr>
          <w:sz w:val="40"/>
          <w:szCs w:val="40"/>
        </w:rPr>
      </w:pPr>
      <w:r>
        <w:rPr>
          <w:sz w:val="40"/>
          <w:szCs w:val="40"/>
        </w:rPr>
      </w:r>
    </w:p>
    <w:p>
      <w:pPr>
        <w:pStyle w:val="Normal"/>
        <w:rPr/>
      </w:pPr>
      <w:r>
        <w:rPr/>
        <w:t>The activities and lessons that are included in the sequence of the lesson are reliant greatly on ideas taken as a class. Ideally, some students will find some information or resources to do with earthquakes and share this with the class. Secondly, the hands-on construction activity is done in groups and is a collaboration of the team member’s ideas. Furthermore, students benefit from seeing their peers projects and learning from each others successes and mistakes. The social constructivist theory claims that students will learn and take meaning from not only their own experiences, but also from the experiences of their peers and those immediately around this p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2:24:00Z</dcterms:created>
  <dc:creator>jacob</dc:creator>
  <dc:description/>
  <cp:keywords/>
  <dc:language>en-US</dc:language>
  <cp:lastModifiedBy>jacob</cp:lastModifiedBy>
  <dcterms:modified xsi:type="dcterms:W3CDTF">2010-04-03T13:21:00Z</dcterms:modified>
  <cp:revision>1</cp:revision>
  <dc:subject/>
  <dc:title>Social Constructivism</dc:title>
</cp:coreProperties>
</file>